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Школьный тур Всероссийской олимпиады по хими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2015-2016 учебный год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Задачи  для 10 класса (150 минут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Максимальное количество – 50 балл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Задача 1</w:t>
      </w:r>
      <w:r>
        <w:rPr>
          <w:rFonts w:cs="Times New Roman" w:ascii="Times New Roman" w:hAnsi="Times New Roman"/>
          <w:b/>
          <w:sz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риведите уравнение реакции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я аммиака из простых веществ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ения аммиака в кислороде в присутствии губчатой платины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ения аммиака без катализатора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лиза водного раствора поваренной соли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езной проволоки с водным раствором сульфата золота(3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читайте, какая масса железа может раствориться в 50 мл  11%-ного  раствора сульфата золота, плотность которого равна 1,06 г/м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максимальный объем 0,01 М раствора сульфата золота прореагирует с 7 г железных опилок, содержащих 20% примесей по масс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Задача 2</w:t>
      </w:r>
      <w:r>
        <w:rPr>
          <w:rFonts w:cs="Times New Roman" w:ascii="Times New Roman" w:hAnsi="Times New Roman"/>
          <w:b/>
          <w:sz w:val="24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сжигании 0,06 моль газа А во фторе образуется 0,12 моль Б (13,63% углерода и 86,37% фтора) и 0,24 моль В (95% фтора)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ите формулы веществ А, Б и В. Напишите уравнение реакции. Назовите А, Б и В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угой углеводород Г содержит один третичный атом. При сжигании его в кислороде образуются углекислый газ и вода в массовом отношении 2,04. 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Определите формулу углеводорода Г. Приведите его структурную формулу и название по номенклатуре </w:t>
      </w:r>
      <w:r>
        <w:rPr>
          <w:rFonts w:cs="Times New Roman" w:ascii="Times New Roman" w:hAnsi="Times New Roman"/>
          <w:lang w:val="en-US"/>
        </w:rPr>
        <w:t>IUPAC</w:t>
      </w:r>
      <w:r>
        <w:rPr>
          <w:rFonts w:cs="Times New Roman" w:ascii="Times New Roman" w:hAnsi="Times New Roman"/>
        </w:rPr>
        <w:t>. Напишите уравнение горения Г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дите структурную формулу одного изомера Г, имеющего разветвлённую структуру. Назовите его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дите структуру одного гомолога Г с названием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Задача 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вердое простое темно-красное  вещество А при окисления кислородом дает белое твердое вещество Б (реакция1), которое может раствориться в воде с образованием раствора кислоты В (реакция2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место кислорода окислять А хлором, то сначала образуется жидкость Г (реакция3), которая затем в избытке хлора окисляется до твёрдого вещества Д (реакция 4). Д растворим в щелочи с образованием соли кислоты В,  хлорида натрия и воды (реакция 5). Массовая доля кислорода в кислоте В равна 65,3%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ите вещества  А-Д. Напишите 5 реакций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едите название, формулы и структурные формулы двух кислот, которые могли образоваться при растворении Б в воде наряду с В.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Задача 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ите превращения, укажите условия протекания реакций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C   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       CO  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      Ca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    Ca(H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      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      CO</w:t>
      </w:r>
    </w:p>
    <w:p>
      <w:pPr>
        <w:pStyle w:val="Normal"/>
        <w:ind w:left="567" w:hanging="567"/>
        <w:rPr/>
      </w:pPr>
      <w:r>
        <w:rPr>
          <w:sz w:val="28"/>
          <w:szCs w:val="28"/>
          <w:lang w:val="en-US"/>
        </w:rPr>
        <w:tab/>
        <w:t xml:space="preserve">S 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 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S 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 S 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 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 S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Задача 5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акую общую формулу будет иметь органическое вещество, если в его молекуле есть две двойных связи, одна тройная связь и один цикл?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едите общую формулу.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ведите пример структуры такого вещества с наименьшим возможным числом атомов углерода, даже если существование такого вещества невозможно или маловероятно. Объясните  почему вы считаете, что это невозможно или маловероятно)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Приведите пример структуры вещества, существование которого вполне возможно (не обязательно с наименьшим числом атомов углерода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4:12:00Z</dcterms:created>
  <dc:creator>admin</dc:creator>
  <dc:description/>
  <dc:language>en-US</dc:language>
  <cp:lastModifiedBy>user</cp:lastModifiedBy>
  <dcterms:modified xsi:type="dcterms:W3CDTF">2015-10-06T14:12:00Z</dcterms:modified>
  <cp:revision>2</cp:revision>
  <dc:subject/>
  <dc:title/>
</cp:coreProperties>
</file>